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095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6567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644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0103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