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2012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09896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4551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