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78068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48462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41063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