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87004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762081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82271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2112285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