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52422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38635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43259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698942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25657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28074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07278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17532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37848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32695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40512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40949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15545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75729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588992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23087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85513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058770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49311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01025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55484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66901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827156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98370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41134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009198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358011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76744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53787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12874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82562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695751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902185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98823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615684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405261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91042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31684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33730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