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71641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06806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09506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11973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425109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20990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21118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66090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31196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3030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52261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02130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02086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9107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00632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65604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66467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98583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684315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70960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76963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61651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21339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9878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22898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79026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537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85825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54754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23881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9069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352957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68900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90710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32933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19598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8070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6522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96597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