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51733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8313180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8768209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111832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2880460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2983120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3462158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2335713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1621472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1323951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9661170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220789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52999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0441951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420612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2505636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3452577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117473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1173813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3474927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5775025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5035548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536900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6183593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794973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0706475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032643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6349549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4506615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0624678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121240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9602980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2578635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3795271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0025838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7792560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180248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6578440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720404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