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47706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47099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10789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00803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5329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4343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73049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14932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913998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9825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991900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64454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349541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89198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06263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2812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05254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28150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03559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231549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60487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43546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919574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86805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066065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331505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857269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09519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71068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459950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31669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80657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958765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08904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63390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03939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92861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6363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89788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