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663104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982595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