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6542698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172478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4700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