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7018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943928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