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95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660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03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074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919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936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842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784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380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3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337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049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27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776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092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307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30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