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54052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64263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34169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96073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78822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67526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03459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97215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53197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78205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79792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39874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95804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86294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67458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55192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26581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