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523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911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870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785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13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916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875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832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998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45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0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392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49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65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380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