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4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28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25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59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55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909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49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968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161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70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84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98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70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