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24545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30255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70713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76679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58514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59148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33528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40592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86757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01533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68020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64427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80930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