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35159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341263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262071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260382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174812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955384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285485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175394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056948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860107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418493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55986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42327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068780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45347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