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331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7355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953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5832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4555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982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7967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1870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8943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2403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370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954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0234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