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338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725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02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743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973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676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919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284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5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891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543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037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242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540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618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22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687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