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651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73847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4058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1496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9069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6455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3063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6607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55804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0396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067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552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715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