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351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2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14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830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659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199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636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230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620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072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203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264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367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450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863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