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56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17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031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12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544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62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46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61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896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161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5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966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00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42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58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973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04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