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6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06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58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17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69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5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0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66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14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42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002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809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49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46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