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09334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51458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