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53476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647365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053590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