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4037672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7494502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168592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4855777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725439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1531714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0623676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0959082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