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901854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1374030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506557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3789788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