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23008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72138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63765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81946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