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91677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99025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98938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48468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97080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92912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85688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40378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