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8830086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7512737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2983344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