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64581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86657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11018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033251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