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302894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793838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