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4898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12612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6842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82610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