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274348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743045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3562482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964936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