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726731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179694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