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558684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530054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1251603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