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70221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7022173"/>
      <w:bookmarkStart w:id="1" w:name="__Fieldmark__0_19470221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