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21430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282313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51484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83599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