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94390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8190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30653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48256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