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6224268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559147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7661516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550638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