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_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_axiom : (string -&gt; 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n a given axiom from a given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y} is the name of an ancestor theory, and {ax} one of its axio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axiom `thy` `a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ttempts to load the corresponding axiom, that is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he following toplevel b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ax = axiom `thy` `a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hy} is not an ancestor theory, or if {ax} is not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_axiom `ind` `INFINITY_A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_AX = |- ?f. ONE_ONE f /\ ~ONTO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FINITY_AX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f. ONE_ONE f /\ ~ON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uto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let_after, let_before, load_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