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TCL : thm_tactical list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list 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list of theorem-tacticals and a theorem, {EVERY_TCL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heir effects on the theorem. The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TCL [ttl1;...;ttln] = ttl1 THEN_TCL ... THEN_TCL t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other word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1 ttac th1 = ttac th2  ...  ttln ttac thn = ttac t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TCL [ttl1;...;ttln] ttac th1 = ttac t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theorem-tactical list is empty, the resulting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e same way as {ALL_THEN}, the identity 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a list of theorem-tactical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TCL, ORELSE_TCL, 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