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5081408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1215046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