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76698502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4437065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23857346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70517988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91524517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11269328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99021172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1323108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74900879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3078616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11331242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