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902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627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723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187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