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2634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482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684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814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