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197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60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049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427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