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7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457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917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895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