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080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702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058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7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