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674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165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191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166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