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522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866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778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345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