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08450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6621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72093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96417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