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4314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84535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79202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