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19282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01313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23442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