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53711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80389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93084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58257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