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1642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0170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77831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71160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