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91135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088023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439525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10161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