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0374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2911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70387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970428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