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4179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378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7257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20014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