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44090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82525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90844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42940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