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534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4173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9825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