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675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926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391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108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156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949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381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762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683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595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803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957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598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