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158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8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900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708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81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346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51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795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726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040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919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106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313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944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642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00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643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