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83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0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41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68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19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38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162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185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13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763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610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757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22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46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318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