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34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10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16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532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456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75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51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88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89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53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09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119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127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10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982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226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583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