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553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451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513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644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969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331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681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146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645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626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597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52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119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207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638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