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71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642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105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139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27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665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582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4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77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56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22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3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31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