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05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016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425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3517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435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6895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011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981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706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641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6623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5576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852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088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876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