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71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6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94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2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27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4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2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5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3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3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75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403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71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4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00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31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93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