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206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50848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90619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64254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3494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29835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28816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26267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13641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4904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97199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20154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37760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09126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63571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