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422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135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972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9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039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849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83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94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189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7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6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66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76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