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555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50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223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417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232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361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228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053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02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37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049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604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986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342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734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108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401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