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694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807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43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005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385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233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558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387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869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594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280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356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442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