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89935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85603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6968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