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6762030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67620302"/>
      <w:bookmarkStart w:id="1" w:name="__Fieldmark__0_46762030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