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158457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15845739"/>
      <w:bookmarkStart w:id="1" w:name="__Fieldmark__15_41158457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158457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15845739"/>
      <w:bookmarkStart w:id="3" w:name="__Fieldmark__16_41158457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158457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15845739"/>
      <w:bookmarkStart w:id="5" w:name="__Fieldmark__17_41158457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15845739"/>
      <w:bookmarkStart w:id="7" w:name="__Fieldmark__19_41158457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