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640190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15579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27099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8754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