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34510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39497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47696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41716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