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 : thmk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noting a `kind of theorem', specifically an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patterns that test the `kind'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orem,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