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552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144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370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01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