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518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593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904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14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