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293287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36043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