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60764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85942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