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56366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17752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9796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35095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