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20879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2573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136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562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