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01136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28499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78724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22714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